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14. dubna 2022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2</w:t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  <w:t>prof. RNDr. Josef Zelenka, CSc.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Název projektu: </w:t>
        <w:tab/>
        <w:tab/>
        <w:t>Informační a znalostní management a kognitivní věd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cestovním ruchu 6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212 831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02 588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2/2021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202 588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spacing w:lineRule="auto" w:line="360"/>
        <w:rPr>
          <w:rFonts w:ascii="Comenia Serif" w:hAnsi="Comenia Serif" w:cs="Arial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  <w:t>prof. RNDr. Josef Zelenka, CSc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8/2022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8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>pracoviště:</w:t>
        <w:tab/>
        <w:t>023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firstLine="708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</w:t>
        <w:tab/>
        <w:t>děkan FIM UHK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prof. RNDr. Josef Zelenka, CSc.</w:t>
      </w:r>
    </w:p>
    <w:p>
      <w:pPr>
        <w:pStyle w:val="Normal"/>
        <w:tabs>
          <w:tab w:val="clear" w:pos="708"/>
          <w:tab w:val="left" w:pos="570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53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2-04-12T06:38:00Z</dcterms:modified>
  <cp:revision>41</cp:revision>
  <dc:subject/>
  <dc:title> </dc:title>
</cp:coreProperties>
</file>